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</w:t>
        <w:br/>
        <w:t>на 2024 - 2026 годы и основных направлениях политики Ульяновской области в сфере приватизации на 2024 - 2026 годы»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 xml:space="preserve">и основных направлениях политики Ульяновской области </w:t>
        <w:br/>
        <w:t>в сфере приватизации на 2024 - 2026 годы» не потребует признания утратившими силу, приостановления, внесения изменений и принятия нормативных правовых актов Ульяновской обла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зменения в Закон Ульяновской области «Об областном бюджете Ульяновской области на 2024 год и плановый период 2025 и 2026 годов»                             и Закон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б утверждении Программы управления государственной собственностью Ульяновской области на 2024 год</w:t>
      </w:r>
      <w:r>
        <w:rPr>
          <w:rFonts w:cs="PT Astra Serif" w:ascii="PT Astra Serif" w:hAnsi="PT Astra Serif"/>
          <w:sz w:val="28"/>
          <w:szCs w:val="28"/>
        </w:rPr>
        <w:t>» в части увеличения объёма доходов областного бюджета Ульяновской области, будут внесены по итогам реализации имущества, включённого в Прогнозный план (программу) приватизации на 2024 год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</w:t>
        <w:tab/>
        <w:t xml:space="preserve">     </w:t>
        <w:tab/>
        <w:t xml:space="preserve">                                     М.В.Додин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3:40:00Z</dcterms:created>
  <dc:creator>Ju5u</dc:creator>
  <dc:description/>
  <cp:keywords/>
  <dc:language>en-US</dc:language>
  <cp:lastModifiedBy>User123</cp:lastModifiedBy>
  <cp:lastPrinted>2024-01-17T15:45:00Z</cp:lastPrinted>
  <dcterms:modified xsi:type="dcterms:W3CDTF">2024-01-17T11:58:00Z</dcterms:modified>
  <cp:revision>8</cp:revision>
  <dc:subject/>
  <dc:title>ПЕРЕЧЕНЬ АКТОВ</dc:title>
</cp:coreProperties>
</file>